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Audit services UfM Grant Schemes – Forwarding of Funds 2025-2027 - 09 - PRO559LAD-2024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 completed Financial Identification form of the lead applica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Legal entity file and the supporting documents, duly completed and signed for each legal entity identified under point 1 of the application form, (Subcontractors are only obliged to provide the legal entity file, without supporting documentation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Cs/>
                <w:lang w:val="en-GB"/>
              </w:rPr>
              <w:t>The name and address of the proposed auditor or audit firm that will be in charge of producing the expenditure verification report(s)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I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3:25:00Z</dcterms:created>
  <dc:creator/>
  <dc:description/>
  <cp:keywords/>
  <dc:language>en-US</dc:language>
  <cp:lastModifiedBy/>
  <dcterms:modified xsi:type="dcterms:W3CDTF">2024-12-30T13:49:00Z</dcterms:modified>
  <cp:revision>1</cp:revision>
  <dc:subject/>
  <dc:title/>
</cp:coreProperties>
</file>