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EX V: BUDGET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Building a framework for impact assessment for the UfM - 13 - PRO567CAB-2024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lobal Price: EUR &lt;amount&gt; (VAT not included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s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 exceeding the maximum budget allocated for the contract, EUR 120,000.00 (VAT not included), will be eliminated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rice shall not include VAT/indirect taxes. Only the price without VAT/indirect taxes will be taken into consideration for the financial evaluation. </w:t>
      </w:r>
      <w:bookmarkStart w:id="0" w:name="_Hlk166005588"/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bove amount must not be broken down further.</w:t>
      </w:r>
      <w:bookmarkEnd w:id="0"/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tenderer: </w:t>
      </w:r>
      <w:r>
        <w:rPr>
          <w:rFonts w:cs="Calibri" w:ascii="Calibri" w:hAnsi="Calibri"/>
          <w:sz w:val="22"/>
          <w:szCs w:val="22"/>
          <w:highlight w:val="yellow"/>
        </w:rPr>
        <w:t>[…]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</w:rPr>
      <w:t>2021.1</w:t>
    </w:r>
    <w:r>
      <w:rPr>
        <w:rFonts w:cs="Calibri" w:ascii="Calibri" w:hAnsi="Calibri"/>
        <w:sz w:val="18"/>
        <w:szCs w:val="18"/>
        <w:lang w:val="en-US"/>
      </w:rPr>
      <w:tab/>
      <w:t xml:space="preserve">Pag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of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sz w:val="18"/>
        <w:szCs w:val="18"/>
      </w:rPr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FILENAM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input.doc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i/>
        <w:i/>
        <w:sz w:val="18"/>
        <w:szCs w:val="18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05:00Z</dcterms:created>
  <dc:creator/>
  <dc:description/>
  <cp:keywords/>
  <dc:language>en-US</dc:language>
  <cp:lastModifiedBy/>
  <dcterms:modified xsi:type="dcterms:W3CDTF">2025-02-26T12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