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RBM-MEL trainings and technical support to UfM under Sida cooperation - 14 - PRO563DOP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A completed Identification form and the supporting documents to the identification form, duly completed and signed for each legal entity identified under point 1 of the application form, (Subcontractors are only obliged to provide the identification form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59:00Z</dcterms:created>
  <dc:creator/>
  <dc:description/>
  <cp:keywords/>
  <dc:language>en-US</dc:language>
  <cp:lastModifiedBy/>
  <dcterms:modified xsi:type="dcterms:W3CDTF">2025-02-07T11:17:00Z</dcterms:modified>
  <cp:revision>1</cp:revision>
  <dc:subject/>
  <dc:title/>
</cp:coreProperties>
</file>