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ANNEX IV: BUDGET</w:t>
      </w:r>
    </w:p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Trainers on Innovation for UfM Conference: “From Research to Business” - 21 - PRO583HER-2025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lobal Price: EUR &lt;amount&gt; (VAT not included)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es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der exceeding the maximum budget allocated for the contract, EUR 45,000.00 (VAT not included), will be eliminated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price shall not include VAT/indirect taxes. Only the price without VAT/indirect taxes will be taken into consideration for the financial evaluation. </w:t>
      </w:r>
      <w:bookmarkStart w:id="0" w:name="_Hlk166005588"/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quoted price must be a fixed amount which includes all charges (including travel, accommodation and subsistence expenses). Travel, accommodation and subsistence expenses are not refundable separatel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above amount must not be broken down further.</w:t>
      </w:r>
      <w:bookmarkEnd w:id="0"/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tenderer: </w:t>
      </w:r>
      <w:r>
        <w:rPr>
          <w:rFonts w:cs="Calibri" w:ascii="Calibri" w:hAnsi="Calibri"/>
          <w:sz w:val="22"/>
          <w:szCs w:val="22"/>
          <w:highlight w:val="yellow"/>
        </w:rPr>
        <w:t>[…]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</w:rPr>
      <w:t>2021.1</w:t>
    </w:r>
    <w:r>
      <w:rPr>
        <w:rFonts w:cs="Calibri" w:ascii="Calibri" w:hAnsi="Calibri"/>
        <w:sz w:val="18"/>
        <w:szCs w:val="18"/>
        <w:lang w:val="en-US"/>
      </w:rPr>
      <w:tab/>
      <w:t xml:space="preserve">Page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PAGE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  <w:r>
      <w:rPr>
        <w:rFonts w:cs="Calibri" w:ascii="Calibri" w:hAnsi="Calibri"/>
        <w:sz w:val="18"/>
        <w:szCs w:val="18"/>
        <w:lang w:val="en-US"/>
      </w:rPr>
      <w:t xml:space="preserve"> of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NUMPAGES \* ARABIC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sz w:val="18"/>
        <w:szCs w:val="18"/>
      </w:rPr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FILENAM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input.doc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i/>
        <w:i/>
        <w:sz w:val="18"/>
        <w:szCs w:val="18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</w:t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4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napToGrid w:val="false"/>
      <w:spacing w:before="120" w:after="120"/>
      <w:jc w:val="center"/>
    </w:pPr>
    <w:rPr>
      <w:b/>
      <w:sz w:val="28"/>
      <w:lang w:val="fr-B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15:00Z</dcterms:created>
  <dc:creator/>
  <dc:description/>
  <cp:keywords/>
  <dc:language>en-US</dc:language>
  <cp:lastModifiedBy/>
  <dcterms:modified xsi:type="dcterms:W3CDTF">2025-03-14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