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pport the process to the Second Ministerial on Water - 25 - PRO580WE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expert's profi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expert's profile must be confined to 5 pages and only one expert's profile should be provided for each position identified in the Terms of Reference. Note that the expert's profile of non-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1:00Z</dcterms:created>
  <dc:creator/>
  <dc:description/>
  <cp:keywords/>
  <dc:language>en-US</dc:language>
  <cp:lastModifiedBy/>
  <dcterms:modified xsi:type="dcterms:W3CDTF">2025-03-31T12:35:00Z</dcterms:modified>
  <cp:revision>1</cp:revision>
  <dc:subject/>
  <dc:title/>
</cp:coreProperties>
</file>