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Support the process to the Second Ministerial on Water - 25 - PRO580WEB-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The name and address of the proposed auditor or audit firm that will be in charge of producing the expenditure verification repor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ndicate the auditor/practitioner </w:t>
      </w:r>
      <w:bookmarkStart w:id="0" w:name="_Hlk153964493"/>
      <w:r>
        <w:rPr>
          <w:rFonts w:cs="Calibri" w:ascii="Calibri" w:hAnsi="Calibri"/>
          <w:sz w:val="22"/>
          <w:szCs w:val="22"/>
        </w:rPr>
        <w:t>to be used as an expenditure verifier meeting at least one of the conditions listed in section 4 of the Terms of Reference for expenditure verification (see B Annex VII Terms of reference and report of factual findings v2025).</w:t>
      </w:r>
      <w:bookmarkEnd w:id="0"/>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21:00Z</dcterms:created>
  <dc:creator/>
  <dc:description/>
  <cp:keywords/>
  <dc:language>en-US</dc:language>
  <cp:lastModifiedBy/>
  <dcterms:modified xsi:type="dcterms:W3CDTF">2025-03-31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