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EFSD training for water energy food ecosystem projects - 26 - PRO589WE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26 - PRO589WEB-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EFSD training for water energy food ecosystem projects - 26 - PRO589WE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46:00Z</dcterms:created>
  <dc:creator/>
  <dc:description/>
  <cp:keywords/>
  <dc:language>en-US</dc:language>
  <cp:lastModifiedBy/>
  <dcterms:modified xsi:type="dcterms:W3CDTF">2025-04-08T0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