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Support development, implementation and monitoring of UfM Water Agenda - 27 - PRO592WEB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59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ice shall not include VAT/indirect taxes. Only the price without VAT/indirect taxes will be taken into consideration for the financial evaluation. </w:t>
      </w:r>
      <w:bookmarkStart w:id="0" w:name="_Hlk166005588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49:00Z</dcterms:created>
  <dc:creator/>
  <dc:description/>
  <cp:keywords/>
  <dc:language>en-US</dc:language>
  <cp:lastModifiedBy/>
  <dcterms:modified xsi:type="dcterms:W3CDTF">2025-04-09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