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Support development, implementation and monitoring of UfM Water Agenda - 27 - PRO592WEB-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one staff member currently employed by the tenderer must have experience in designing and implementing training and capacity-building initiatives specifically targeting youth and women in the water, environmental, or energy sectors, as well as experience working with international institutions, development agencies, or regional organizations (e.g., UfM, UN agencies, EU, World Bank) on water sector projects (For legal entities) • has worked as an expert in designing and implementing training and capacity-building initiatives specifically targeting youth and women in the water, environmental, or energy sectors, and have experience working with international institutions, development agencies, or regional organizations (e.g., UfM, UN agencies, EU, World Bank) on water sector projects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27 - PRO592WEB-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Support development, implementation and monitoring of UfM Water Agenda - 27 - PRO592WEB-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one staff member currently employed by the tenderer must have experience in designing and implementing training and capacity-building initiatives specifically targeting youth and women in the water, environmental, or energy sectors, as well as experience working with international institutions, development agencies, or regional organizations (e.g., UfM, UN agencies, EU, World Bank) on water sector projects (For legal entities) • has worked as an expert in designing and implementing training and capacity-building initiatives specifically targeting youth and women in the water, environmental, or energy sectors, and have experience working with international institutions, development agencies, or regional organizations (e.g., UfM, UN agencies, EU, World Bank) on water sector projects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49:00Z</dcterms:created>
  <dc:creator/>
  <dc:description/>
  <cp:keywords/>
  <dc:language>en-US</dc:language>
  <cp:lastModifiedBy/>
  <dcterms:modified xsi:type="dcterms:W3CDTF">2025-04-09T09: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