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Audit services UfMS Grant Schemes – Forwarding of Funds 2025-2027 - 30 - PRO601LAD-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The firm is a member of a national accounting or auditing body or institution which in turn is member of the International Federation of Accountants (IFAC).</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3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30 - PRO601LAD-2025</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Key experts (comprising a list of the key experts and their expert's profile)</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Statements of exclusivity and availability signed by each of the key experts, if required</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I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ny key or non-key expert proposed in this tender procedure will either be employed or otherwise legally contracted, directly or indirectly, by the tenderer (or, for a consortium, by a member of the consortium).</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The auditor/practitioner, if applicable, whose name and contact details have been provided as part of the Organisation &amp; Methodology meets at least one of the conditions listed in section 4 of the Terms of Reference for expenditure verification (B Annex VII Terms of reference and report of factual findings v2025).</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understand that our tender may be rejected if we propose key and non-key experts who have been involved in preparing this project or employ them as advisers in the preparation of our tender.</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tenderer (or, for a consortium, by a member of the consortium). Where any key or non-key experts proposed in this tender procedure will not be directly contracted or employed by the tenderer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Audit services UfMS Grant Schemes – Forwarding of Funds 2025-2027 - 30 - PRO601LAD-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The firm is a member of a national accounting or auditing body or institution which in turn is member of the International Federation of Accountants (IFAC).</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14:00Z</dcterms:created>
  <dc:creator/>
  <dc:description/>
  <cp:keywords/>
  <dc:language>en-US</dc:language>
  <cp:lastModifiedBy/>
  <dcterms:modified xsi:type="dcterms:W3CDTF">2025-05-06T1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