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Audit services UfMS Grant Schemes – Forwarding of Funds 2025-2027 - 30 - PRO601LAD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statements of exclusivity and availability (Key exper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Cs/>
                <w:lang w:val="en-GB"/>
              </w:rPr>
              <w:t>The name and address of the proposed auditor or audit firm that will be in charge of producing the expenditure verification report(s)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/>
                <w:lang w:val="en-GB" w:eastAsia="en-GB"/>
              </w:rPr>
              <w:t>Experts list (as per Annex IV) and expert's profil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The CVs of the key experts. Each expert's profile must be confined to 5 pages and only one expert's profile should be provided for each position identified in the Terms of Reference. Note that the expert's profile of non-experts must not be submitt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Supporting documents for the key experts prop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14:00Z</dcterms:created>
  <dc:creator/>
  <dc:description/>
  <cp:keywords/>
  <dc:language>en-US</dc:language>
  <cp:lastModifiedBy/>
  <dcterms:modified xsi:type="dcterms:W3CDTF">2025-05-06T11:19:00Z</dcterms:modified>
  <cp:revision>1</cp:revision>
  <dc:subject/>
  <dc:title/>
</cp:coreProperties>
</file>