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ANEXO IV: PRESUPUESTO / PRECIO DE REFERENCIA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Servicio de limpieza y otros servicios en las instalaciones de la Secretaría de la Unión para el Mediterráneo - 36 - PRO604LAD-2025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1035"/>
        <w:gridCol w:w="1429"/>
        <w:gridCol w:w="1680"/>
        <w:gridCol w:w="9"/>
      </w:tblGrid>
      <w:tr>
        <w:trPr>
          <w:trHeight w:val="397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s-ES"/>
              </w:rPr>
              <w:t>Servicio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s-ES"/>
              </w:rPr>
              <w:t xml:space="preserve">Cantidad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s-ES"/>
              </w:rPr>
              <w:t>Precio unitario (IVA no incluido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s-ES"/>
              </w:rPr>
              <w:t>Precio Total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s-ES"/>
              </w:rPr>
              <w:t>(IVA no incluido)</w:t>
            </w:r>
          </w:p>
        </w:tc>
      </w:tr>
      <w:tr>
        <w:trPr>
          <w:trHeight w:val="397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s-ES"/>
              </w:rPr>
              <w:t>a.1) Servicios de limpieza estándar en la Sede Central Palau de Pedralbes (precio mes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s-ES"/>
              </w:rPr>
              <w:t>a.2) servicios de limpieza estándar en las oficinas anexas Pedro i Pons 9-11 (precio mes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2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s-ES"/>
              </w:rPr>
              <w:t>b.1) Limpieza adicional y de emergencia (precio hora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s-ES"/>
              </w:rPr>
              <w:t>b.2) Limpieza especial (precio hora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s-ES"/>
              </w:rPr>
              <w:t>c.1) Servicio de recepcionista/portería (precio hora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s-ES"/>
              </w:rPr>
              <w:t>c.2) Servicios de mantenimiento/facility (precio hora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s-ES"/>
              </w:rPr>
              <w:t>Total (IVA no incluido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s-ES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Las cantidades anteriores no pueden ser desglosadas ulteriormente.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  <w:t xml:space="preserve">Ofertas financieras que sobrepasen el presupuesto máximo disponible para el precio de referencia, EUR </w:t>
      </w:r>
      <w:r>
        <w:rPr>
          <w:rFonts w:cs="Calibri" w:ascii="Calibri" w:hAnsi="Calibri"/>
          <w:b/>
          <w:sz w:val="22"/>
          <w:szCs w:val="22"/>
          <w:lang w:val="es-ES"/>
        </w:rPr>
        <w:t xml:space="preserve">125.000,00 (IVA no incluido) </w:t>
      </w: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  <w:t>no serán admisibles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Fonts w:ascii="Calibri" w:hAnsi="Calibri" w:cs="Calibri"/>
        <w:sz w:val="18"/>
        <w:szCs w:val="18"/>
        <w:lang w:val="pt-PT"/>
      </w:rPr>
    </w:pPr>
    <w:r>
      <w:rPr>
        <w:rFonts w:cs="Calibri" w:ascii="Calibri" w:hAnsi="Calibri"/>
        <w:b/>
        <w:sz w:val="18"/>
        <w:szCs w:val="18"/>
        <w:lang w:val="pt-PT"/>
      </w:rPr>
      <w:t>Julio 2019</w:t>
    </w:r>
    <w:r>
      <w:rPr>
        <w:rFonts w:cs="Calibri" w:ascii="Calibri" w:hAnsi="Calibri"/>
        <w:sz w:val="18"/>
        <w:szCs w:val="18"/>
        <w:lang w:val="pt-PT"/>
      </w:rPr>
      <w:tab/>
      <w:t xml:space="preserve">Página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PAGE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  <w:r>
      <w:rPr>
        <w:rFonts w:cs="Calibri" w:ascii="Calibri" w:hAnsi="Calibri"/>
        <w:sz w:val="18"/>
        <w:szCs w:val="18"/>
        <w:lang w:val="pt-PT"/>
      </w:rPr>
      <w:t xml:space="preserve"> de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NUMPAGES \* ARABIC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lineRule="auto" w:line="276" w:before="0" w:after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FILENAM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input.doc</w:t>
    </w:r>
    <w:r>
      <w:rPr>
        <w:sz w:val="18"/>
        <w:szCs w:val="18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oterChar">
    <w:name w:val="Footer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56:00Z</dcterms:created>
  <dc:creator/>
  <dc:description/>
  <cp:keywords/>
  <dc:language>en-US</dc:language>
  <cp:lastModifiedBy/>
  <dcterms:modified xsi:type="dcterms:W3CDTF">2025-06-10T12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